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18449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Штогрин М.Ю. та Турович О.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Вилучити із землекористування 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223 га на вулиці Підкови, 1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ам Штогрин Марії Юріївні та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запасу міської ради</w:t>
      </w:r>
      <w:r>
        <w:rPr>
          <w:rFonts w:cs="Arial" w:ascii="Arial" w:hAnsi="Arial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10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09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важати таким, що втратив чинність договір оренди земельної ділянки № 261040004000158 від 03.02.2012 року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громадянами Штогрин Марією Юріївною та Турович Ольгою Юріївно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 Штогрин Марію Юріївну та Турович Ольгу Юріївну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hanging="566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40:00Z</dcterms:modified>
  <cp:revision>3</cp:revision>
  <dc:subject/>
  <dc:title>УКРАЇНА</dc:title>
</cp:coreProperties>
</file>